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irpc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Bill Paul. 4. Neither the name of the author nor the names of any co-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 Jason Dow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Sun Microsystems, Inc. rpcb_stat_xd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xdr.new 1.1 89/04/06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svc_err 1.4 89/06/28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svc_create 1.3 89/06/28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svc_calls 1.5 89/07/25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svc_call 1.6 89/07/20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clnt_create 1.5 89/07/24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clnt_calls 1.4 89/07/20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clnt_auth 1.4 89/07/20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Dd May 7, 1993 Dt RPC 3 Os Sh NAME Nm rpc Nd library routines for remote procedure calls Sh SYNOPSIS In rpc/rpc.h In netconfig.h Sh DESCRIPTION These routines allow C language programs to make procedure calls on other machines across a network. First, the client sends a request to the server. On receipt of the request, the server calls a dispatch routine to perform the requested service, and then sends back a reply. Pp All RPC routines require the header In rpc/rpc.h . Routines that take a Vt "struct netconfig" also require that In netconfig.h be included. Sh Nettype Some of the high-level RPC interface routines take a Fa nettype string as one of the arguments for example, Fn clnt_create , Fn svc_create , Fn rpc_reg , Fn rpc_call ) . This string defines a class of transports which can be used for a particular application. Pp The Fa nettype argument can be one of the following: Bl -tag -width datagram_v It netpath Choose from the transpor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Dd December 10, 1991 Dt RPC 5 Os Sh NAME Nm rpc Nd rpc program number data base Sh SYNOPSIS Pa /etc/rpc Sh DESCRIPTION The Nm file contains user readable names that can be used in place of RPC program numbers. For each RPC program a single line should be present with the following information: Pp Bl -enum -compact It name of the RPC program It RPC program number It aliases El Pp Items are separated by any number of blanks and/or tab characters. A hash Pq Dq Li # indicates the beginning of a comment; characters up to the end of the line are not interpreted by routines which search the file. Sh EXAMPLES Below is an example of an RPC database: Bd -lit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Dd April 22, 2000 Dt GETNETPATH 3 Os Sh NAME Nm getnetpath , Nm setnetpath , Nm endnetpath Nd get Pa /etc/netconfig entry corresponding to Ev NETPATH component Sh SYNOPSIS In netconfig.h Ft "struct netconfig *" Fn getnetpath "void *handlep" Ft "void *" Fn setnetpath "void" Ft int Fn endnetpath "void *handlep" Sh DESCRIPTION The routines described in this page provide the application access to the system network configuration database, Pa /etc/netconfig , as it is Dq filtered by the Ev NETPATH environment variable (see Xr environ 7 ) . See Xr getnetconfig 3 for other routines that also access the network configuration database directly. The Ev NETPATH variable is a list of colon-separated network identifiers. Pp The Fn getnetpath function returns a pointer to the netconfig database entry corresponding to the first valid Ev NETPATH component. The netconfig entry is formatted as a Ft "struct netconfig" . On each subsequent call, Fn ge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Dd April 22, 2000 Dt GETNETCONFIG 3 Os Sh NAME Nm getnetconfig , Nm setnetconfig , Nm endnetconfig , Nm getnetconfigent , Nm freenetconfigent , Nm nc_perror , Nm nc_sperror Nd get network configuration database entry Sh SYNOPSIS In netconfig.h Ft "struct netconfig *" Fn getnetconfig "void *handlep" Ft "void *" Fn setnetconfig "void" Ft int Fn endnetconfig "void *handlep" Ft "struct netconfig *" Fn getnetconfigent "const char *netid" Ft void Fn freenetconfigent "struct netconfig *netconfigp" Ft void Fn nc_perror "const char *msg" Ft "char *" Fn nc_sperror "void" Sh DESCRIPTION The library routines described on this page provide the application access to the system network configuration database, Pa /etc/netconfig . The Fn getnetconfig function returns a pointer to the current entry in the netconfig database, formatted as a Ft "struct netconfig" . Successive calls will return successive netconfig entries in the netconfig databas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c) Bull S.A. 2005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mer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mer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xentia Technologie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mer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silon Inc http://www.isilon.com/ Authors: Doug Rabson &lt;dfr@rabson.org&gt; Developed with Red Inc: Alfred Perlstein &lt;alfred@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ma Dorf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Eischen &lt;deischen@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UMICH.EDU&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ill Paul &lt;wpaul@ctr.columbia.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NetBSD: rpc_svc_reg.3,v 1.1 2000/06/02 23:11:14 fvdl Exp $ FreeBSD: src/lib/libc/rpc/rpc_svc_reg.3,v 1.5 2002/12/19 09:40:23 ru Exp $ Dd May 3, 1993 Dt RPC_SVC_REG 3 Os Sh NAME Nm rpc_svc_reg , Nm rpc_reg , Nm svc_reg , Nm svc_unreg , Nm svc_auth_reg , Nm xprt_register , Nm xprt_unregister Nd library routines for registering servers Sh SYNOPSIS In rpc/rpc.h Ft int Fn rpc_reg "rpcprog_t prognum" "rpcvers_t versnum" "rpcproc_t procnum" "char *(*procname)()" "xdrproc_t inproc" "xdrproc_t outproc" "char *nettype" Ft bool_t Fn svc_reg "SVCXPRT *xprt" "const rpcprog_t prognum" "const rpcvers_t versnum" "void (*dispatch)(struct svc_req *, SVCXPRT *)" "const struct netconfig *netconf" Ft void Fn svc_unreg "const rpcprog_t prognum" "const rpcvers_t versnum" Ft int Fn svc_auth_reg "int cred_flavor" "enum auth_stat (*handler)(struct svc_req *, struct rpc_msg *)" Ft void Fn xprt_register "SVCXP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NetBSD: rpc_svc_err.3,v 1.1 2000/06/02 23:11:14 fvdl Exp $ FreeBSD: src/lib/libc/rpc/rpc_svc_err.3,v 1.4 2002/12/19 09:40:23 ru Exp $ Dd May 3, 1993 Dt RPC_SVC_ERR 3 Os Sh NAME Nm rpc_svc_err , Nm svcerr_auth , Nm svcerr_decode , Nm svcerr_noproc , Nm svcerr_noprog , Nm svcerr_progvers , Nm svcerr_systemerr , Nm svcerr_weakauth Nd library routines for server side remote procedure call errors Sh SYNOPSIS In rpc/rpc.h Ft void Fn svcerr_auth "SVCXPRT *xprt" "enum auth_stat why" Ft void Fn svcerr_decode "SVCXPRT *xprt" Ft void Fn svcerr_noproc "SVCXPRT *xprt" Ft void Fn svcerr_noprog "SVCXPRT *xprt" Ft void Fn svcerr_progvers "SVCXPRT *xprt" "rpcvers_t low_vers" "rpcvers_t high_vers" Ft void Fn svcerr_systemerr "SVCXPRT *xprt" Ft void Fn svcerr_weakauth "SVCXPRT *xprt" Sh DESCRIPTION These routines are part of the RPC library which allows C language programs to make procedure calls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NetBSD: rpc_svc_calls.3,v 1.1 2000/06/02 23:11:13 fvdl Exp $ FreeBSD: src/lib/libc/rpc/rpc_svc_calls.3,v 1.8 2003/09/08 19:57:15 ru Exp $ Dd May 3, 1993 Dt RPC_SVC_CALLS 3 Os Sh NAME Nm svc_dg_enablecache , Nm svc_exit , Nm svc_fdset , Nm svc_freeargs , Nm svc_getargs , Nm svc_getreq_common , Nm svc_getreq_poll , Nm svc_getreqset , Nm svc_getrpccaller , Nm svc_pollset , Nm svc_run , Nm svc_sendreply Nd library routines for RPC servers Sh SYNOPSIS In rpc/rpc.h Ft int Fn svc_dg_enablecache "SVCXPRT *xprt" "const unsigned cache_size" Ft void Fn svc_exit "void" Ft bool_t Fn svc_freeargs "const SVCXPRT *xprt" "const xdrproc_t inproc" "caddr_t in" Ft bool_t Fn svc_getargs "const SVCXPRT *xprt" "const xdrproc_t inproc" "caddr_t in" Ft void Fn svc_getreq_common "const int fd" Ft void Fn svc_getreq_poll "struct pollfd *pfdp" "const int pollretval" Ft void Fn svc_getreqset "fd_set * rdf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NetBSD: rpc_clnt_create.3,v 1.2 2000/06/20 00:53:08 fvdl Exp $ FreeBSD: src/lib/libc/rpc/rpc_clnt_create.3,v 1.12 2003/09/14 13:41:56 ru Exp $ Dd May 7, 1993 Dt RPC_CLNT_CREATE 3 Os Sh NAME Nm rpc_clnt_create , Nm clnt_control , Nm clnt_create , Nm clnt_create_timed , Nm clnt_create_vers , Nm clnt_create_vers_timed , Nm clnt_destroy , Nm clnt_dg_create , Nm clnt_pcreateerror , Nm clnt_raw_create , Nm clnt_spcreateerror , Nm clnt_tli_create , Nm clnt_tp_create , Nm clnt_tp_create_timed , Nm clnt_vc_create , Nm rpc_createerr Nd "library routines for dealing with creation and manipulation of" Vt CLIENT handles Sh SYNOPSIS In rpc/rpc.h Ft bool_t Fn clnt_control "CLIENT *clnt" "const u_int req" "char *info" Ft "CLIENT *" Fn clnt_create "const char * host" "const rpcprog_t prognum" "const rpcvers_t versnum" "const char *nettype" Ft "CLIENT *" Fn clnt_create_timed "const char * host"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NetBSD: rpc_clnt_auth.3,v 1.1 2000/06/03 09:29:50 fvdl Exp $ FreeBSD: src/lib/libc/rpc/rpc_clnt_auth.3,v 1.5 2002/12/19 09:40:23 ru Exp $ Dd May 7, 1993 Dt RPC_CLNT_AUTH 3 Os Sh NAME Nm auth_destroy , Nm authnone_create , Nm authsys_create , Nm authsys_create_default Nd library routines for client side remote procedure call authentication Sh SYNOPSIS In rpc/rpc.h Ft "void" Fn auth_destroy "AUTH *auth" Ft "AUTH *" Fn authnone_create "void" Ft "AUTH *" Fn authsys_create "const char *host" "const uid_t uid" "const gid_t gid" "const int len" "const gid_t *aup_gids" Ft "AUTH *" Fn authsys_create_default "void" Sh DESCRIPTION These routines are part of the RPC library that allows C language programs to make procedure calls on other machines across the network, with desired authentication. Pp These routines are normally called after creating the Vt CLIENT handle. The Va cl_auth field of the V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FreeBSD: src/lib/libc/rpc/rpc_xdr.3,v 1.3 2001/10/03 16:47:56 bde Exp $ Dd May 3, 1993 Dt RPC_XDR 3 Os Sh NAME Nm xdr_accepted_reply , Nm xdr_authsys_parms , Nm xdr_callhdr , Nm xdr_callmsg , Nm xdr_opaque_auth , Nm xdr_rejected_reply , Nm xdr_replymsg Nd XDR library routines for remote procedure calls Sh SYNOPSIS In rpc/rpc.h Ft bool_t Fn xdr_accepted_reply "XDR *xdrs" "struct accepted_reply *ar" Ft bool_t Fn xdr_authsys_parms "XDR *xdrs" "struct authsys_parms *aupp" Ft bool_t Fn xdr_callhdr "XDR *xdrs" "struct rpc_msg *chdr" Ft bool_t Fn xdr_callmsg "XDR *xdrs" "struct rpc_msg *cmsg" Ft bool_t Fn xdr_opaque_auth "XDR *xdrs" "struct opaque_auth *ap" Ft bool_t Fn xdr_rejected_reply "XDR *xdrs" "struct rejected_reply *rr" Ft bool_t Fn xdr_replymsg "XDR *xdrs" "struct rpc_msg *rmsg" Sh DESCRIPTION These routines are used for describing the RPC messages in XDR language. They should nor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FreeBSD: src/lib/libc/rpc/rpc_svc_create.3,v 1.7 2003/09/08 19:57:15 ru Exp $ Dd May 3, 1993 Dt RPC_SVC_CREATE 3 Os Sh NAME Nm rpc_svc_create , Nm svc_control , Nm svc_create , Nm svc_destroy , Nm svc_dg_create , Nm svc_fd_create , Nm svc_raw_create , Nm svc_tli_create , Nm svc_tp_create , Nm svc_vc_create Nd library routines for the creation of server handles Sh SYNOPSIS In rpc/rpc.h Ft bool_t Fn svc_control "SVCXPRT *svc" "const u_int req" "void *info" Ft int Fn svc_create "void (*dispatch)(struct svc_req *, SVCXPRT *)" "const rpcprog_t prognum" "const rpcvers_t versnum" "const char *nettype" Ft SVCXPRT * Fn svc_dg_create "const int fildes" "const u_int sendsz" "const u_int recvsz" Ft void Fn svc_destroy "SVCXPRT *xprt" Ft "SVCXPRT *" Fn svc_fd_create "const int fildes" "const u_int sendsz" "const u_int recvsz" Ft "SVCXPRT *" Fn svc_raw_create "void" Ft "SVCXPRT *" Fn svc_tli_cre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FreeBSD: src/lib/libc/rpc/rpc_clnt_calls.3,v 1.7 2002/12/19 09:40:23 ru Exp $ Dd May 7, 1993 Dt RPC_CLNT_CALLS 3 Os Sh NAME Nm rpc_clnt_calls , Nm clnt_call , Nm clnt_freeres , Nm clnt_geterr , Nm clnt_perrno , Nm clnt_perror , Nm clnt_sperrno , Nm clnt_sperror , Nm rpc_broadcast , Nm rpc_broadcast_exp , Nm rpc_call Nd library routines for client side calls Sh SYNOPSIS In rpc/rpc.h Ft "enum clnt_stat" Fn clnt_call "CLIENT *clnt" "const rpcproc_t procnum" "const xdrproc_t inproc" "const caddr_t in" "const xdrproc_t outproc" "caddr_t out" "const struct timeval tout" Ft bool_t Fn clnt_freeres "CLIENT *clnt" "const xdrproc_t outproc" "caddr_t out" Ft void Fn clnt_geterr "const CLIENT * clnt" "struct rpc_err * errp" Ft void Fn clnt_perrno "const enum clnt_stat stat" Ft void Fn clnt_perror "CLIENT *clnt" "const char *s" Ft "char *" Fn clnt_sperrno "const enum clnt_stat stat" Ft "char *"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NetBSD: rpcbind.3,v 1.2 2000/06/03 18:47:28 fvdl Exp</w:t>
        <w:tab/>
        <w:t>$ FreeBSD: src/lib/libc/rpc/rpcbind.3,v 1.5 2002/12/19 09:40:23 ru Exp $ Dd May 7, 1993 Dt RPCBIND 3 Os Sh NAME Nm rpcb_getmaps , Nm rpcb_getaddr , Nm rpcb_gettime , Nm rpcb_rmtcall , Nm rpcb_set , Nm rpcb_unset Nd library routines for RPC bind service Sh SYNOPSIS In rpc/rpc.h Ft "rpcblist *" Fn rpcb_getmaps "const struct netconfig *netconf" "const char *host" Ft bool_t Fn rpcb_getaddr "const rpcprog_t prognum" "const rpcvers_t versnum" "const struct netconfig *netconf" "struct netbuf *svcaddr" "const char *host" Ft bool_t Fn rpcb_gettime "const char *host" "time_t * timep" Ft "enum clnt_stat" Fn rpcb_rmtcall "const struct netconfig *netconf" "const char *host" "const rpcprog_t prognum, const rpcvers_t versnum" "const rpcproc_t procnum, const xdrproc_t inproc" "const caddr_t in" "const xdrproc_t outproc" "const caddr_t out" "const s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1 by Sun Microsystems Inc. In addition, portions of such source code were derived from Berkeley 4.3 BSD under license from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1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 1991, 1994, 1996, 1997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 1991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 1991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Steve Dickson &lt;steve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Eric Young */ Collected from libdes and modified for SECURE RPC by Martin Kuck 1994 */ This file is distributed under the terms of the GNU Lesser General */ Public License, version 2.1 or later - see the file COPYING.LIB for details.*/ If you did not receive a copy of the license with this program, please*/ see &lt;http://www.gnu.org/licenses/&gt; to obtain a copy. */ include &lt;string.h&gt; include &lt;stdint.h&gt; include &lt;sys/types.h&gt; include &lt;rpc/de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3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SUN RPC OR ANY PART THER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86 SMI FreeBSD: src/include/rpc/des_crypt.h,v 1.4 2002/03/23 17:24:55 imp Exp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SISSL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626</vt:lpwstr>
  </property>
</Properties>
</file>